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8</w:t>
        <w:tab/>
        <w:t>P.</w:t>
        <w:tab/>
        <w:t>Form: Time of the Ess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18-1</w:t>
        <w:tab/>
        <w:t>Time of the ess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Time of the Essence. </w:t>
      </w:r>
      <w:r>
        <w:rPr/>
        <w:t>Time is of the essence in respect to all provisions of this Agreement that specify a time for performance; provided, however, that the foregoing may not be construed to limit or deprive a party of the benefits of any grace or use period allowed in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7</dc:title>
</cp:coreProperties>
</file>